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Personagem</w:t>
      </w:r>
      <w:r>
        <w:rPr>
          <w:color w:val="000000"/>
        </w:rPr>
        <w:br/>
        <w:t xml:space="preserve"> </w:t>
        <w:tab/>
        <w:t xml:space="preserve">Acredito que o </w:t>
      </w:r>
      <w:r>
        <w:rPr/>
        <w:t>Sinaleiro é protagonista (herói). Tipo plano, porque geralmente curto espaço de tempo. Em relação aos personagens não muda seus aspectos psíquicos no contexto do enredo conto.</w:t>
      </w:r>
      <w:r>
        <w:rPr>
          <w:rFonts w:cs="Arial" w:ascii="Arial" w:hAnsi="Arial"/>
          <w:color w:val="FF3399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ersonagem secundária-deuteragonista percebe-se que o narrador-personagem é tratado somente como “Senhor” e não nos revela seu nome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 xml:space="preserve"> </w:t>
      </w:r>
      <w:r>
        <w:rPr/>
        <w:t>Ao final da narração surgem duas personagens, aparecerem em um trecho curto da narrativa, acredito que elas são comparsas. Uma delas é tratada por “o homem” ou “o homem que falava para os outros”, a outra, única personagem que possui um nome é chamada por “Tom”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  <w:u w:val="single"/>
        </w:rPr>
        <w:t>Observe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br/>
        <w:t xml:space="preserve"> “...me sentei para ordenar os pensamentos, e para evitar que eu desmaiasse. Quando saí novamente, a luz no dia me cobriu e o fantasma tinha desaparecido”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/>
        <w:t>Esse personagem (Tom) relata a morte do sinaleiro que sub entende nesse momento que o conto desenvolve em analepse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bserve: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bCs w:val="false"/>
        </w:rPr>
        <w:t>“... Não havia tempo de checar a velocidade, e eu conhecia o seu cuidado. Como ele parecia não ter ouvido o apito, desliguei-o quando estávamos chegando perto dele, e gritei o mais alto...” (p.13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Um antagonista é o espectro que é considerado fantasma, na narrativa, pois os acontecimentos (acidentes e mortes de humanos) e mensagens que acontece no decorrer do conto.  </w:t>
      </w:r>
      <w:r>
        <w:rPr>
          <w:rFonts w:cs="Arial" w:ascii="Arial" w:hAnsi="Arial"/>
          <w:color w:val="000000"/>
          <w:sz w:val="26"/>
          <w:szCs w:val="26"/>
        </w:rPr>
        <w:b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Tempo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É cronológico, onde o autor elabora uma história sequêncial, curta e ágil. Observa-se que aparecem na narrativa anacrônicas, antecipando e relembrando os fatos narrados, proporcionando forte sensação de redundância do evento principal da história.Tem uma enorme presença de analepse no começo do conto quando é relembrada pelo Sinaleiro a tragédia passada: “Seis horas depois da aparição, aconteceu o famoso acidente na via... (p.7). A antecipação de eventos futuros é notável na interpretação onde os sinais misteriosos do espectro pelo sinaleiro; acredito que há uma prolepse  aonde o narrador é caracterizado como autodiegétic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bserve:</w:t>
      </w:r>
    </w:p>
    <w:p>
      <w:pPr>
        <w:pStyle w:val="Normal"/>
        <w:spacing w:lineRule="auto" w:line="360"/>
        <w:ind w:left="60" w:right="-162" w:hanging="0"/>
        <w:jc w:val="both"/>
        <w:rPr/>
      </w:pPr>
      <w:r>
        <w:rPr/>
        <w:t>“</w:t>
      </w:r>
      <w:r>
        <w:rPr/>
        <w:t>... Alguma tragédia vai acontecer. Não tenho  mais  nenhuma  dúvida   agora,  depois   do que ocorreu antes. Mais isso me assombra muito”...(p.10).</w:t>
      </w:r>
    </w:p>
    <w:p>
      <w:pPr>
        <w:pStyle w:val="Normal"/>
        <w:spacing w:lineRule="auto" w:line="360"/>
        <w:ind w:left="60" w:right="-162" w:hanging="0"/>
        <w:jc w:val="both"/>
        <w:rPr/>
      </w:pPr>
      <w:r>
        <w:rPr>
          <w:rFonts w:eastAsia="Arial" w:cs="Arial" w:ascii="Arial" w:hAnsi="Arial"/>
          <w:color w:val="0019FF"/>
          <w:sz w:val="26"/>
          <w:szCs w:val="26"/>
        </w:rPr>
        <w:t xml:space="preserve">     </w:t>
      </w:r>
      <w:r>
        <w:rPr/>
        <w:t>O</w:t>
      </w:r>
      <w:r>
        <w:rPr>
          <w:color w:val="0019FF"/>
        </w:rPr>
        <w:t xml:space="preserve"> </w:t>
      </w:r>
      <w:r>
        <w:rPr/>
        <w:t>conto interage ficticiamente impressionando o leitor causando sensações (arrepios e suspense) retratando fatos de redundância. Percebe-se que no momento que é analisado a distância temporal, as anacrônicas estão presentes no texto, digamos que são internas e repetitivas, homodiegéticas. Observa-se que no início do conto, sub entende que contém efeitos redundância sendo narrativa primária. Em relação a duração há um presença de elipse.</w:t>
      </w:r>
    </w:p>
    <w:p>
      <w:pPr>
        <w:pStyle w:val="Normal"/>
        <w:spacing w:lineRule="auto" w:line="360"/>
        <w:ind w:left="60" w:right="-162" w:hanging="0"/>
        <w:jc w:val="both"/>
        <w:rPr>
          <w:color w:val="0019FF"/>
        </w:rPr>
      </w:pPr>
      <w:r>
        <w:rPr>
          <w:color w:val="0019FF"/>
        </w:rPr>
      </w:r>
    </w:p>
    <w:p>
      <w:pPr>
        <w:pStyle w:val="Normal"/>
        <w:spacing w:lineRule="auto" w:line="360"/>
        <w:ind w:left="60" w:right="-162" w:hanging="0"/>
        <w:jc w:val="both"/>
        <w:rPr/>
      </w:pPr>
      <w:r>
        <w:rPr>
          <w:b/>
          <w:u w:val="single"/>
        </w:rPr>
        <w:t>Espaço:</w:t>
      </w:r>
      <w:r>
        <w:rPr/>
        <w:br/>
        <w:br/>
        <w:t xml:space="preserve">        O espaço é presencial num contexto psicológico dos personagens, tem a função de caracterizar os personagens, nitidamente a figura do sinaleiro, dando ênfase como pessoa solitária no convívio social. O sinaleiro parte para tentar decifrar o enigma que o atormenta (espectro). O espaço aparece natural no momento que o sinaleiro foi atingido pelo trem. </w:t>
      </w:r>
    </w:p>
    <w:p>
      <w:pPr>
        <w:pStyle w:val="Normal"/>
        <w:spacing w:lineRule="auto" w:line="360"/>
        <w:ind w:left="120" w:right="-162" w:hanging="0"/>
        <w:jc w:val="both"/>
        <w:rPr/>
      </w:pPr>
      <w:r>
        <w:rPr/>
        <w:t xml:space="preserve">        </w:t>
      </w:r>
      <w:r>
        <w:rPr/>
        <w:t xml:space="preserve">Observa-se que o espaço não influencia nas ações dos personagens, não é determinante, porém é essencial para a caracterização dos personagens.  Os personagens desenvolvem pontos definidos no espaço e na ação. No momento em que o sinaleiro falece, os outros personagens não ocupam o mesmo espaço podendo ser considerado como imaginário, proporcionando ao leitor uma viajem num possível “mundo real”. </w:t>
      </w:r>
    </w:p>
    <w:p>
      <w:pPr>
        <w:pStyle w:val="Normal"/>
        <w:spacing w:lineRule="auto" w:line="360"/>
        <w:ind w:left="120" w:right="-162" w:hanging="0"/>
        <w:jc w:val="both"/>
        <w:rPr/>
      </w:pPr>
      <w:r>
        <w:rPr/>
        <w:t xml:space="preserve">         </w:t>
      </w:r>
      <w:r>
        <w:rPr/>
        <w:t>No decorrer da história percebe-se que o espaço é sempre o mesmo, tendo a sensação de mistério envolvendo todo o conto.  Interessante que os espaços vão surgindo conforme o narrador movimenta e descreve. Percebe-se que não existe presença de fronteira, que sub entende uma espacialização monotípica, (um ambiente), com tudo observa-se que não tem interesse em outros lugares caracterizando como topofobico.</w:t>
      </w:r>
    </w:p>
    <w:p>
      <w:pPr>
        <w:pStyle w:val="Normal"/>
        <w:spacing w:lineRule="auto" w:line="360"/>
        <w:ind w:left="120" w:right="-162" w:hanging="0"/>
        <w:jc w:val="both"/>
        <w:rPr/>
      </w:pPr>
      <w:r>
        <w:rPr/>
      </w:r>
    </w:p>
    <w:p>
      <w:pPr>
        <w:pStyle w:val="Normal"/>
        <w:spacing w:lineRule="auto" w:line="360"/>
        <w:ind w:left="120" w:right="-162" w:hanging="0"/>
        <w:jc w:val="both"/>
        <w:rPr/>
      </w:pPr>
      <w:r>
        <w:rPr/>
        <w:b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9:13:00Z</dcterms:created>
  <dc:creator>Luciane</dc:creator>
  <dc:description/>
  <dc:language>en-US</dc:language>
  <cp:lastModifiedBy>Luciane</cp:lastModifiedBy>
  <dcterms:modified xsi:type="dcterms:W3CDTF">2010-05-09T22:34:00Z</dcterms:modified>
  <cp:revision>2</cp:revision>
  <dc:subject/>
  <dc:title>Personagem</dc:title>
</cp:coreProperties>
</file>